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8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Categorii de cheltuieli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Cuantumul pe fiecare categorie de cheltuieli şi categorii de participanţi la activităţile sportive este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15"/>
        <w:gridCol w:w="2552"/>
        <w:gridCol w:w="1559"/>
        <w:gridCol w:w="1559"/>
        <w:gridCol w:w="1827"/>
      </w:tblGrid>
      <w:tr>
        <w:trPr>
          <w:trHeight w:val="9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  <w:t>Nr. Crt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  <w:t>Categorie de cheltuie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  <w:t>Categorie de sporti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  <w:t>Perio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  <w:t>Nr.  de sportivi/ Nr.  de competiti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  <w:t>Cuantu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Indemnizaţie sportiv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Copii/Juniori/Tiner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7 lu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highlight w:val="yellow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600 lei/ lună/ persoană</w:t>
            </w:r>
          </w:p>
        </w:tc>
      </w:tr>
      <w:tr>
        <w:trPr>
          <w:trHeight w:val="7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Masă sporti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Copii/Juniori/Tiner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170 z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55 lei/ zi/persoan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ompetiție calendar sportiv (transport, cazare, masă, taxă participar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Copii/Juniori/Tiner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01.05.2025 -15.12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highlight w:val="yellow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2.000 lei/ competiție</w:t>
            </w:r>
          </w:p>
        </w:tc>
      </w:tr>
      <w:tr>
        <w:trPr>
          <w:trHeight w:val="7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4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ompetiție calendar sportiv (transport, cazare, masă, taxă participar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Copii/Juniori/Tiner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01.05.2025 -15.12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1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4.000 lei/ competiție</w:t>
            </w:r>
          </w:p>
        </w:tc>
      </w:tr>
      <w:tr>
        <w:trPr>
          <w:trHeight w:val="1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5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ompetiție calendar sportiv (transport, cazare, masă, taxă participar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Copii/Juniori/Tiner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01.05.2025 -15.12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7.000 lei/ competiție</w:t>
            </w:r>
          </w:p>
        </w:tc>
      </w:tr>
      <w:tr>
        <w:trPr>
          <w:trHeight w:val="1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6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ompetiție calendar sportiv (transport, cazare, masă, taxă participar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Copii/Juniori/Tiner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01.05.2025 -15.12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9.000 lei/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competiție</w:t>
            </w:r>
          </w:p>
        </w:tc>
      </w:tr>
      <w:tr>
        <w:trPr>
          <w:trHeight w:val="1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7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usţinătoare de efor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Copii/Juniori/Tiner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01.05.2025 -30.11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1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36.000 lei</w:t>
            </w:r>
          </w:p>
        </w:tc>
      </w:tr>
      <w:tr>
        <w:trPr>
          <w:trHeight w:val="1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6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Echipament sport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Copii/Juniori/Tiner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01.05.2025 -30.11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  <w:lang w:val="it-IT"/>
              </w:rPr>
              <w:t>195 sportiv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it-IT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  <w:lang w:val="it-IT"/>
              </w:rPr>
              <w:t>16 antrenor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189.000 lei</w:t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sectPr>
      <w:headerReference w:type="default" r:id="rId2"/>
      <w:type w:val="nextPage"/>
      <w:pgSz w:w="12240" w:h="15840"/>
      <w:pgMar w:left="1008" w:right="1008" w:gutter="0" w:header="735" w:top="791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b/>
        <w:sz w:val="26"/>
        <w:szCs w:val="26"/>
        <w:lang w:val="ro-RO"/>
      </w:rPr>
      <w:t xml:space="preserve">Anexa nr.3 </w:t>
    </w:r>
  </w:p>
  <w:p>
    <w:pPr>
      <w:pStyle w:val="Normal"/>
      <w:spacing w:lineRule="auto" w:line="240" w:before="0" w:after="0"/>
      <w:jc w:val="right"/>
      <w:rPr/>
    </w:pPr>
    <w:r>
      <w:rPr>
        <w:rFonts w:eastAsia="Arial" w:cs="Arial" w:ascii="Arial" w:hAnsi="Arial"/>
        <w:b/>
        <w:sz w:val="26"/>
        <w:szCs w:val="26"/>
        <w:lang w:val="ro-RO"/>
      </w:rPr>
      <w:t xml:space="preserve">  </w:t>
    </w:r>
    <w:r>
      <w:rPr>
        <w:rFonts w:cs="Arial" w:ascii="Arial" w:hAnsi="Arial"/>
        <w:b/>
        <w:sz w:val="26"/>
        <w:szCs w:val="26"/>
        <w:lang w:val="ro-RO"/>
      </w:rPr>
      <w:t xml:space="preserve">la Hotărârea nr.____/______2025 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 xml:space="preserve">a Consiliului Local  al municipiului Bistrița </w:t>
    </w:r>
  </w:p>
  <w:p>
    <w:pPr>
      <w:pStyle w:val="Header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56:00Z</dcterms:created>
  <dc:creator>somodean.mihaela</dc:creator>
  <dc:description/>
  <cp:keywords/>
  <dc:language>en-US</dc:language>
  <cp:lastModifiedBy>Mihaela-Raveca CURTEANU</cp:lastModifiedBy>
  <cp:lastPrinted>2023-02-13T10:46:00Z</cp:lastPrinted>
  <dcterms:modified xsi:type="dcterms:W3CDTF">2025-04-08T08:23:00Z</dcterms:modified>
  <cp:revision>14</cp:revision>
  <dc:subject/>
  <dc:title>CONTRACT DE SUSTINERE FINANCIARA</dc:title>
</cp:coreProperties>
</file>